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rtford v Bromley </w:t>
      </w:r>
    </w:p>
    <w:p>
      <w:pPr>
        <w:pStyle w:val="Normal"/>
        <w:rPr/>
      </w:pPr>
      <w:r>
        <w:rPr/>
      </w:r>
    </w:p>
    <w:p>
      <w:pPr>
        <w:pStyle w:val="Normal"/>
        <w:rPr/>
      </w:pPr>
      <w:r>
        <w:rPr/>
        <w:t xml:space="preserve">This match saw the return of former Dartford FC striker Jay May, but his return was shadowed by a serious incident that happened just before the end of the first half which saw four cards being handed three of which were red, the players that were sent off were Dartford Captain Alex O'Brien and new darts signing Ray Powell, and the other red card was handed to the Bromley center back, the incident started over a harsh tackle that quickly escalated into an on pitch brawl which saw a number of punches thrown, but even after  all the sending’s off the action didn’t stop, as the players continued their disagreement as they went down the tunnel. The incident came soon after Dartford regained the lead after Jay May put Bromley ahead, much to the crowds dislike, but after going 1-0 down Dartford seemed to turn the pace up and quickly got the game back level, after a wonder strike by Brendon Cass, the 1-1 score did not stay for long when Ray Powell was brought down in the penalty box and Jamie Coyle stepped up and calmly put in into the back of the net to give Dartford the lead. The second half saw both teams holding back to avoid any further cards being shown or any injuries. Dartford would be happy with this win as it gives them the first home win of there pre season warm up, although their professionalism needs to be worked on if the wish to improved on their very successful season last year. </w:t>
      </w:r>
    </w:p>
    <w:p>
      <w:pPr>
        <w:pStyle w:val="Normal"/>
        <w:rPr/>
      </w:pPr>
      <w:r>
        <w:rPr/>
      </w:r>
    </w:p>
    <w:p>
      <w:pPr>
        <w:pStyle w:val="Normal"/>
        <w:rPr/>
      </w:pPr>
      <w:r>
        <w:rPr/>
        <w:t xml:space="preserve">Steven Harringt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2:13:00Z</dcterms:created>
  <dc:creator>Steven</dc:creator>
  <dc:description/>
  <cp:keywords/>
  <dc:language>en-US</dc:language>
  <cp:lastModifiedBy>Rick</cp:lastModifiedBy>
  <dcterms:modified xsi:type="dcterms:W3CDTF">2008-08-08T02:13:00Z</dcterms:modified>
  <cp:revision>2</cp:revision>
  <dc:subject/>
  <dc:title>Dartford V Bromley </dc:title>
</cp:coreProperties>
</file>